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>Vocabulario de Cápitulo 2 ~ La medicima</w:t>
      </w:r>
    </w:p>
    <w:p>
      <w:pPr>
        <w:pStyle w:val="Normal"/>
        <w:jc w:val="center"/>
        <w:rPr>
          <w:rFonts w:ascii="Impact" w:hAnsi="Impact" w:cs="Impact"/>
          <w:b/>
          <w:b/>
          <w:lang w:val="es-ES" w:eastAsia="zh-CN"/>
        </w:rPr>
      </w:pPr>
      <w:r>
        <w:rPr>
          <w:rFonts w:cs="Impact" w:ascii="Impact" w:hAnsi="Impact"/>
          <w:b/>
          <w:lang w:val="es-ES"/>
        </w:rPr>
        <w:t>Accidentes~emergencias~medicos~la salud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lang w:val="es-ES"/>
        </w:rPr>
      </w:pPr>
      <w:r>
        <w:rPr>
          <w:rFonts w:cs="Bradley Hand ITC" w:ascii="Bradley Hand ITC" w:hAnsi="Bradley Hand ITC"/>
          <w:b/>
          <w:lang w:val="es-ES"/>
        </w:rPr>
        <w:t>Los sustantiv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. el acné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cn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dolescenci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dolesce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guja hipodérmic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ypothermic need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lcohol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lcoho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lergi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llerg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. la ambulanc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mbule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spirin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spiri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. la ayud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el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bacteri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cteri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bez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ea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. el cáncer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nc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r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c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s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tarr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col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us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e cau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. la célul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el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icatriz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ca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onsul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sult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orazón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ea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0. el cuerpo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od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la cur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nd ai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2. el/la dentis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ntis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3. el descans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rea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4. la diet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e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5. el diluvio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l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6. el doctor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oct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7. el dolo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8. las drogas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rug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9. el embaraz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egnanc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0. la emergenc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mergenc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1. la energí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nerg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2. la enfermedad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llne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la epidem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pidem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4. la espalda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c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el/la especialis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e specialis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6. la espinilla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lackhead pimple!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7. el estilo de vida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ife sty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8. el estrés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r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9. la fiebre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ev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la frente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orehea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1. la glándul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lan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2. el grano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imp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3. la gras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4. la gripe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lu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5. la higien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yge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6. los hipo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iccup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7. el homb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hould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8. la hormon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ormo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9. el hospit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ospita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0. el huracán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urrica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1. la incapaci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sabil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2. el insomni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somni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3. la inyec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jec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4. el jarab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yru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5. el linimento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6. la médic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oct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7. el medicamen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dici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8. la medicin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dicin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9. el mordisc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i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0. la mue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la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1. el múscu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usc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2. el nauseabun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auesat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3. los nervio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erve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4. el nódu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odu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5. el/la pacient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ti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6. el pánic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n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7. la pastil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il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8. el pech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es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9. el pelig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ang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0. la picadur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sect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i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71. la piel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k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2. el po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u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3. el pronóstic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utcom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4. el psicólog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sychologis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5. la pubert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uber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6. el pul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ul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7. la quimioterap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emotherap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8. el quist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ys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9. la radioterap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adiotherap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0. el reflej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flex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1. la relaj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lax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2. el remed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dicine/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3. el riesg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s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4. la saliv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liv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5. la salud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ealt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86. el sanguíne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blood (adjective-medical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7. el sebáce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baceou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8. el seb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pot on the sk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9. el servic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rvi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0. el SID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ID</w:t>
      </w:r>
      <w:r>
        <w:rPr>
          <w:rFonts w:cs="Palatino Linotype" w:ascii="Palatino Linotype" w:hAnsi="Palatino Linotype"/>
          <w:sz w:val="22"/>
          <w:szCs w:val="22"/>
          <w:lang w:val="es-ES"/>
        </w:rPr>
        <w:t>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91. el síndrom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yndrom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92. el síntom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ympto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3. el sueñ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iredness/ drea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4. la temperatu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mperatu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5. el/la terapeut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erapis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6. la  terap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erap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7. la ti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a that relaxes/ helps pai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8. (tener) la t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ugh (noun)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9. el tratamien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reatme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0. el terro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rro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101. la varicel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allbladd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2. el vit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ital sign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3. el calvari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rment/tortu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4. el ye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s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ES"/>
        </w:rPr>
        <w:t>Los verbo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5. adop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adop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6. alivi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liev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7. arruin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ui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8. asus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ca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9. atender (e&gt;ie)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attend to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0. calm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al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1. caus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au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2. choc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ras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113. consultar</w:t>
      </w:r>
      <w:r>
        <w:rPr>
          <w:rFonts w:cs="Palatino Linotype" w:ascii="Palatino Linotype" w:hAnsi="Palatino Linotype"/>
          <w:sz w:val="22"/>
          <w:szCs w:val="22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 xml:space="preserve"> to consul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4. contagi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ntagi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5. cur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u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6. desmay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fai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7. quebr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reak (bones)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18. hacer dormir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make slee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9. estir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tretc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0. enferm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get sic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1. fallec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i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2. fum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mok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3. padecer (c&gt;zc)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ympathiz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4. palpi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alpítate/ bea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25. recuperarse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cov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6. preven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reve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7. recurr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cur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8. relaj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lax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9. romp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reak (object)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0. tos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ug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1. tranquiliz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ranquilize/cal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2. contraer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ntrac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33. sangrar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leed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34. her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urt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35. torc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wist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36. cuid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ake care of one’s self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37. estornud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neeze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38. enyes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ut a cast on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39. tembl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remble/ shake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140. lesion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ull something/ injure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i/>
          <w:sz w:val="22"/>
          <w:szCs w:val="2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Los adjetivo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1. afect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ffected are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2. crónic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ronic</w:t>
      </w:r>
      <w:r>
        <w:rPr>
          <w:rFonts w:cs="Palatino Linotype" w:ascii="Palatino Linotype" w:hAnsi="Palatino Linotype"/>
          <w:sz w:val="22"/>
          <w:szCs w:val="22"/>
          <w:lang w:val="es-ES"/>
        </w:rPr>
        <w:br/>
        <w:t>143. desastros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sasterou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4. descuid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ot cared fo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5. emocional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motional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6. embarazos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wkwar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47. engripado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ick with a col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8. enferm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ic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9. resfri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ick with stuffy no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0. vit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mporta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1. asust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care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2. alivi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lieve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3. falleci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a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4. recuperad</w:t>
        <w:tab/>
        <w:t>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cuperate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5. relaj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laxe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6. tranqui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l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  <w:t>Los modismos</w:t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Arriesgarse : 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Doler(o&gt;ue): 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A dieta : 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Contagiarse: 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Piel de gallina: 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/>
        </w:rPr>
      </w:pPr>
      <w:r>
        <w:rPr>
          <w:rFonts w:cs="Cambria" w:ascii="Cambria" w:hAnsi="Cambria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  <w:t>Juegos de Palabras</w:t>
      </w:r>
    </w:p>
    <w:p>
      <w:pPr>
        <w:pStyle w:val="Normal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highlight w:val="yellow"/>
          <w:lang w:val="es-ES"/>
        </w:rPr>
        <w:t>________________</w:t>
      </w:r>
      <w:r>
        <w:rPr>
          <w:rFonts w:cs="Palatino Linotype" w:ascii="Palatino Linotype" w:hAnsi="Palatino Linotype"/>
          <w:sz w:val="22"/>
          <w:szCs w:val="22"/>
          <w:lang w:val="es-ES"/>
        </w:rPr>
        <w:t>: Atender _____________v. asistir</w:t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  <w:tab/>
        <w:t>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El reflejo _____________v. los reflejos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a cura: __________________ vs. El cura: 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a frente: _______________ v. el frente: 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3343910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6955" cy="456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3239135" cy="497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charset w:val="00"/>
    <w:family w:val="script"/>
    <w:pitch w:val="variable"/>
  </w:font>
  <w:font w:name="Palatino Linotype">
    <w:charset w:val="00"/>
    <w:family w:val="roman"/>
    <w:pitch w:val="variable"/>
  </w:font>
  <w:font w:name="Engravers MT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6:13:00Z</dcterms:created>
  <dc:creator>kfisch</dc:creator>
  <dc:description/>
  <cp:keywords/>
  <dc:language>en-US</dc:language>
  <cp:lastModifiedBy>Jefferson County Public Schools</cp:lastModifiedBy>
  <dcterms:modified xsi:type="dcterms:W3CDTF">2010-10-03T16:26:00Z</dcterms:modified>
  <cp:revision>12</cp:revision>
  <dc:subject/>
  <dc:title>Nombre: ______________________________________</dc:title>
</cp:coreProperties>
</file>